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2.165. </w:t>
      </w:r>
      <w:r>
        <w:rPr>
          <w:b/>
          <w:i/>
          <w:iCs/>
          <w:sz w:val="20"/>
          <w:lang w:val="en-US" w:eastAsia="en-US"/>
        </w:rPr>
        <w:t>Показники балансу підприємств за видом економічної діяльності</w:t>
      </w:r>
      <w:r>
        <w:rPr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"Діяльність у сфері адміністративного та допоміжного обслуговування" </w:t>
        <w:br/>
      </w:r>
      <w:r>
        <w:rPr>
          <w:b/>
          <w:bCs/>
          <w:i/>
          <w:sz w:val="20"/>
          <w:lang w:val="en-US" w:eastAsia="en-US"/>
        </w:rPr>
        <w:t xml:space="preserve">Indicators </w:t>
      </w:r>
      <w:r>
        <w:rPr>
          <w:b/>
          <w:i/>
          <w:sz w:val="20"/>
          <w:lang w:val="en-US" w:eastAsia="en-US"/>
        </w:rPr>
        <w:t xml:space="preserve">of balance sheet of 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57"/>
        <w:gridCol w:w="565"/>
        <w:gridCol w:w="1160"/>
        <w:gridCol w:w="1163"/>
        <w:gridCol w:w="1166"/>
        <w:gridCol w:w="1163"/>
        <w:gridCol w:w="1166"/>
      </w:tblGrid>
      <w:tr>
        <w:trPr>
          <w:trHeight w:val="11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65" w:hRule="atLeast"/>
        </w:trPr>
        <w:tc>
          <w:tcPr>
            <w:tcW w:w="2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власний </w:t>
              <w:br/>
              <w:t>капіт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90" w:after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9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98490,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39,6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83342,3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26,9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39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16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06,5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6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93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1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9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39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13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97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26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5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5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4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1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8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9,6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7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7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7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9,7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,6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прокат побутових виробів </w:t>
              <w:br/>
              <w:t>і предметів особистого вжитку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/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1,8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5,4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2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8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7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2,7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3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1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/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 xml:space="preserve">діяльність туристичних агентств, туристичних операторів, 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1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0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0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45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4</w:t>
            </w:r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із бронювання та пов'язана </w:t>
              <w:br/>
              <w:t>з цим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6"/>
        <w:gridCol w:w="557"/>
        <w:gridCol w:w="15"/>
        <w:gridCol w:w="550"/>
        <w:gridCol w:w="8"/>
        <w:gridCol w:w="707"/>
        <w:gridCol w:w="447"/>
        <w:gridCol w:w="1163"/>
        <w:gridCol w:w="304"/>
        <w:gridCol w:w="862"/>
        <w:gridCol w:w="1052"/>
        <w:gridCol w:w="111"/>
        <w:gridCol w:w="1166"/>
      </w:tblGrid>
      <w:tr>
        <w:trPr>
          <w:trHeight w:val="64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65</w:t>
            </w:r>
          </w:p>
        </w:tc>
      </w:tr>
      <w:tr>
        <w:trPr>
          <w:trHeight w:val="54" w:hRule="atLeast"/>
        </w:trPr>
        <w:tc>
          <w:tcPr>
            <w:tcW w:w="326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268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3363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645,3</w:t>
            </w:r>
          </w:p>
        </w:tc>
      </w:tr>
      <w:tr>
        <w:trPr>
          <w:trHeight w:val="140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92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976,5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29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559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6"/>
                <w:szCs w:val="16"/>
              </w:rPr>
              <w:t>65738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582,6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06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411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3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1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7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2,6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2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8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7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8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39,5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43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,9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6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5,8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,1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2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1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7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7,5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53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прокат побутових виробів </w:t>
              <w:br/>
              <w:t>і предметів особистого вжитку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1,6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0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0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7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7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5,8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5,9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1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8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16,5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6,5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29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9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4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1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2,6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8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9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1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3,0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8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5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9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5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6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,4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8,5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9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5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,1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,0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2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514,8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,4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1,6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5,2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7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7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2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3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1</w:t>
            </w:r>
          </w:p>
        </w:tc>
      </w:tr>
      <w:tr>
        <w:trPr>
          <w:trHeight w:val="129" w:hRule="atLeast"/>
        </w:trPr>
        <w:tc>
          <w:tcPr>
            <w:tcW w:w="326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3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0,0</w:t>
            </w:r>
          </w:p>
        </w:tc>
      </w:tr>
      <w:tr>
        <w:trPr>
          <w:trHeight w:val="64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5</w:t>
            </w:r>
          </w:p>
        </w:tc>
      </w:tr>
      <w:tr>
        <w:trPr>
          <w:trHeight w:val="54" w:hRule="atLeast"/>
        </w:trPr>
        <w:tc>
          <w:tcPr>
            <w:tcW w:w="2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5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власний </w:t>
              <w:br/>
              <w:t>капіт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5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3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3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9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177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3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1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1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6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3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,0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1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3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1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5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4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5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4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8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9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,1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4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2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9437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,8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6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1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4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4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0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9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7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1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2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54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98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8366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0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6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1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8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,0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5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9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,9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4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,3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5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1,4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93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2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spacing w:val="-8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6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9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4</w:t>
            </w:r>
          </w:p>
        </w:tc>
      </w:tr>
      <w:tr>
        <w:trPr>
          <w:trHeight w:val="23" w:hRule="atLeast"/>
        </w:trPr>
        <w:tc>
          <w:tcPr>
            <w:tcW w:w="2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2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,1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5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,4</w:t>
            </w:r>
          </w:p>
        </w:tc>
      </w:tr>
      <w:tr>
        <w:trPr>
          <w:trHeight w:val="23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8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1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852"/>
        <w:gridCol w:w="707"/>
        <w:gridCol w:w="1914"/>
        <w:gridCol w:w="1914"/>
        <w:gridCol w:w="1275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65</w:t>
            </w:r>
          </w:p>
        </w:tc>
      </w:tr>
      <w:tr>
        <w:trPr>
          <w:trHeight w:val="54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26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4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4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6,5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5,1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8,6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приватних </w:t>
              <w:br/>
              <w:t>охоронних служб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,3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,8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,1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8,2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0,2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8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5,6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8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82,6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21,6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51,9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44,2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8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256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7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30,5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04,5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4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70,0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38,1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846,5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1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0,0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,7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71,8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8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0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9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8,0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6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2,7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7,1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8,5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7,9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14,9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адміністративна та допоміжна </w:t>
              <w:br/>
              <w:t>офісна діяльніст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768,9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9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1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5,4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pacing w:val="-8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6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13,6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9,3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9,7</w:t>
            </w:r>
          </w:p>
        </w:tc>
      </w:tr>
      <w:tr>
        <w:trPr>
          <w:trHeight w:val="129" w:hRule="atLeast"/>
        </w:trPr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2,3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8,7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8,4</w:t>
            </w:r>
          </w:p>
        </w:tc>
      </w:tr>
      <w:tr>
        <w:trPr>
          <w:trHeight w:val="12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15421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en-US"/>
        </w:rPr>
        <w:t>166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. Необоротні активи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>"Діяльність у сфері адміністративного та допоміжного обслуговування"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Administrativ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upport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557"/>
        <w:gridCol w:w="707"/>
        <w:gridCol w:w="1348"/>
        <w:gridCol w:w="1347"/>
        <w:gridCol w:w="1348"/>
        <w:gridCol w:w="1348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98490,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346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16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70,4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39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95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5,7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6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8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20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1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8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19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13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3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6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,7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6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3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7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1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8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8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7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5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3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3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7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2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24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8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трудовими ресурсам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1"/>
        <w:gridCol w:w="714"/>
        <w:gridCol w:w="1350"/>
        <w:gridCol w:w="1139"/>
        <w:gridCol w:w="209"/>
        <w:gridCol w:w="1348"/>
        <w:gridCol w:w="1344"/>
      </w:tblGrid>
      <w:tr>
        <w:trPr>
          <w:trHeight w:val="99" w:hRule="atLeast"/>
        </w:trPr>
        <w:tc>
          <w:tcPr>
            <w:tcW w:w="67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завершені </w:t>
              <w:br/>
              <w:t>капітальн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4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інші 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866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481,5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5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3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2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4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2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8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3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0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0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із бронювання та пов'язана </w:t>
              <w:br/>
              <w:t>з цим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557"/>
        <w:gridCol w:w="707"/>
        <w:gridCol w:w="1350"/>
        <w:gridCol w:w="1349"/>
        <w:gridCol w:w="1354"/>
        <w:gridCol w:w="134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 xml:space="preserve"> активи –</w:t>
              <w:br/>
              <w:t>усього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5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6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33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52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1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39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5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4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4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1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8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11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56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4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232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2398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6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39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4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4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00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65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9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32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87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1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94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64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54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029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450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2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4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35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9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7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3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2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9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7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4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3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75" w:hRule="atLeast"/>
        </w:trPr>
        <w:tc>
          <w:tcPr>
            <w:tcW w:w="29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75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5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964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1"/>
        <w:gridCol w:w="714"/>
        <w:gridCol w:w="1350"/>
        <w:gridCol w:w="1137"/>
        <w:gridCol w:w="213"/>
        <w:gridCol w:w="1350"/>
        <w:gridCol w:w="1340"/>
      </w:tblGrid>
      <w:tr>
        <w:trPr>
          <w:trHeight w:val="99" w:hRule="atLeast"/>
        </w:trPr>
        <w:tc>
          <w:tcPr>
            <w:tcW w:w="67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діяльність приватних охоронних слу</w:t>
            </w:r>
            <w:r>
              <w:rPr>
                <w:color w:val="000000"/>
                <w:sz w:val="16"/>
                <w:szCs w:val="16"/>
                <w:lang w:val="ru-RU"/>
              </w:rPr>
              <w:t>жб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2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6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4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6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en-US"/>
        </w:rPr>
        <w:t>167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. Оборотні активи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  <w:br/>
      </w:r>
      <w:r>
        <w:rPr>
          <w:b/>
          <w:bCs/>
          <w:i/>
          <w:kern w:val="0"/>
          <w:sz w:val="20"/>
        </w:rPr>
        <w:t>"Діяльність у сфері адміністративного та допоміжного обслуговування"</w:t>
        <w:br/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Administrativ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upport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6"/>
        <w:gridCol w:w="1297"/>
        <w:gridCol w:w="712"/>
        <w:gridCol w:w="711"/>
        <w:gridCol w:w="1350"/>
        <w:gridCol w:w="1335"/>
        <w:gridCol w:w="1363"/>
        <w:gridCol w:w="1354"/>
      </w:tblGrid>
      <w:tr>
        <w:trPr>
          <w:trHeight w:val="23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  <w:br/>
              <w:t>біологічні актив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1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1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4139,6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,1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80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6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1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50,2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62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51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35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2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77,3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23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1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28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2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,6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8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4,6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3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4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7,6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86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5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96,5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9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0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5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7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5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6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4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3,6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72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1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92,3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9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4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3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3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0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0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4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9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2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6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0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3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9,1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із бронювання та пов'язана </w:t>
              <w:br/>
              <w:t>з цим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8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7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</w:t>
            </w:r>
          </w:p>
        </w:tc>
      </w:tr>
      <w:tr>
        <w:trPr>
          <w:trHeight w:val="111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2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6"/>
        <w:gridCol w:w="1297"/>
        <w:gridCol w:w="712"/>
        <w:gridCol w:w="711"/>
        <w:gridCol w:w="1348"/>
        <w:gridCol w:w="1349"/>
        <w:gridCol w:w="1348"/>
        <w:gridCol w:w="1357"/>
      </w:tblGrid>
      <w:tr>
        <w:trPr>
          <w:trHeight w:val="91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7</w:t>
            </w:r>
          </w:p>
        </w:tc>
      </w:tr>
      <w:tr>
        <w:trPr>
          <w:trHeight w:val="81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інші 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728,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4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,9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8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,2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0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1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7,2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9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9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2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із бронювання та пов'язана </w:t>
              <w:br/>
              <w:t>з цим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142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289"/>
        <w:gridCol w:w="712"/>
        <w:gridCol w:w="711"/>
        <w:gridCol w:w="1350"/>
        <w:gridCol w:w="1335"/>
        <w:gridCol w:w="14"/>
        <w:gridCol w:w="1350"/>
        <w:gridCol w:w="1363"/>
      </w:tblGrid>
      <w:tr>
        <w:trPr>
          <w:trHeight w:val="91" w:hRule="atLeast"/>
        </w:trPr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8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  <w:br/>
              <w:t>біологічні актив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46,7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3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1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8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5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9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,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2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5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6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3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3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3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5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2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2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3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98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9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5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3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,1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5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8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7,5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5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4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2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5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5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93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7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,4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,1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8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2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,0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5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,9</w:t>
            </w:r>
          </w:p>
        </w:tc>
      </w:tr>
      <w:tr>
        <w:trPr>
          <w:trHeight w:val="111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8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5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298"/>
        <w:gridCol w:w="712"/>
        <w:gridCol w:w="711"/>
        <w:gridCol w:w="1350"/>
        <w:gridCol w:w="1349"/>
        <w:gridCol w:w="1350"/>
        <w:gridCol w:w="1354"/>
      </w:tblGrid>
      <w:tr>
        <w:trPr>
          <w:trHeight w:val="91" w:hRule="atLeast"/>
        </w:trPr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7</w:t>
            </w:r>
          </w:p>
        </w:tc>
      </w:tr>
      <w:tr>
        <w:trPr>
          <w:trHeight w:val="81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інші 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2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9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3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7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5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4,8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6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</w:tr>
      <w:tr>
        <w:trPr>
          <w:trHeight w:val="142" w:hRule="atLeast"/>
        </w:trPr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en-US"/>
        </w:rPr>
        <w:t>168</w:t>
      </w:r>
      <w:r>
        <w:rPr>
          <w:rFonts w:eastAsia="MS Mincho;ＭＳ 明朝"/>
          <w:b/>
          <w:bCs/>
          <w:i/>
          <w:iCs/>
          <w:kern w:val="0"/>
          <w:sz w:val="20"/>
        </w:rPr>
        <w:t>. Дебіторська заборгован</w:t>
      </w:r>
      <w:r>
        <w:rPr>
          <w:rFonts w:eastAsia="MS Mincho;ＭＳ 明朝"/>
          <w:b/>
          <w:bCs/>
          <w:i/>
          <w:iCs/>
          <w:spacing w:val="22"/>
          <w:kern w:val="0"/>
          <w:sz w:val="20"/>
        </w:rPr>
        <w:t>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сть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>"Діяльність у сфері адміністративного та допоміжного обслуговування"</w:t>
        <w:br/>
      </w:r>
      <w:r>
        <w:rPr>
          <w:b/>
          <w:bCs/>
          <w:i/>
          <w:kern w:val="0"/>
          <w:sz w:val="20"/>
          <w:lang w:val="en-GB"/>
        </w:rPr>
        <w:t>Account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receivabl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Administrativ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upport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304"/>
        <w:gridCol w:w="1304"/>
        <w:gridCol w:w="1304"/>
        <w:gridCol w:w="1304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8680,4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5,5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16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5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4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5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5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8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7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8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2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5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4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9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15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>машин, устатковання та това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9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5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лізинг інтелектуальної власності </w:t>
              <w:br/>
              <w:t>та подібних продуктів, крім творів, захищених авторськими прав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із бронювання та пов'язана </w:t>
              <w:br/>
              <w:t>з цим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6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1473"/>
        <w:gridCol w:w="723"/>
        <w:gridCol w:w="722"/>
        <w:gridCol w:w="1326"/>
        <w:gridCol w:w="1326"/>
        <w:gridCol w:w="1326"/>
        <w:gridCol w:w="1321"/>
      </w:tblGrid>
      <w:tr>
        <w:trPr>
          <w:trHeight w:val="23" w:hRule="atLeast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8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8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6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2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0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6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7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6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5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5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7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6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4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2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0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0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0,2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4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0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8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5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6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1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7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7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7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5,4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,8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4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1</w:t>
            </w:r>
          </w:p>
        </w:tc>
      </w:tr>
      <w:tr>
        <w:trPr>
          <w:trHeight w:val="130" w:hRule="atLeast"/>
        </w:trPr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7,7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rPr>
          <w:rFonts w:eastAsia="MS Mincho;ＭＳ 明朝"/>
          <w:b/>
          <w:kern w:val="0"/>
          <w:sz w:val="2"/>
          <w:szCs w:val="2"/>
        </w:rPr>
      </w:r>
      <w:r>
        <w:br w:type="page"/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en-US"/>
        </w:rPr>
        <w:t>169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ind w:hanging="142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539"/>
        <w:gridCol w:w="453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плачений </w:t>
              <w:br/>
              <w:t>та вилучений капітал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83342,3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45,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742,3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845,2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250,1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,8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16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6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96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3,2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93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2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72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14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8,9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9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7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42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23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2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97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8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27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26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8,4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8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8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,4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7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2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7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 xml:space="preserve">машин, устатковання </w:t>
              <w:br/>
              <w:t>та товарі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4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4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діяльність </w:t>
              <w:br/>
              <w:t xml:space="preserve">із забезпечення  трудовими </w:t>
              <w:br/>
              <w:t>ресурсами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</w:t>
              <w:br/>
              <w:t>із бронювання та пов'язана з цим діяльність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539"/>
        <w:gridCol w:w="453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69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асний </w:t>
              <w:br/>
              <w:t>капітал –</w:t>
              <w:br/>
              <w:t>усього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плачений </w:t>
              <w:br/>
              <w:t>та вилучений капітал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3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</w:t>
            </w:r>
          </w:p>
        </w:tc>
      </w:tr>
      <w:tr>
        <w:trPr>
          <w:trHeight w:val="54" w:hRule="atLeast"/>
        </w:trPr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</w:tr>
      <w:tr>
        <w:trPr>
          <w:trHeight w:val="54" w:hRule="atLeast"/>
        </w:trPr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3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3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1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1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4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0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9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3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0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7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0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3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6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8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7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2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5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6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6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4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2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2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spacing w:val="-8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60" w:before="2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7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8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en-US"/>
        </w:rPr>
        <w:t>170</w:t>
      </w:r>
      <w:r>
        <w:rPr>
          <w:rFonts w:eastAsia="MS Mincho;ＭＳ 明朝"/>
          <w:b/>
          <w:kern w:val="0"/>
          <w:sz w:val="20"/>
        </w:rPr>
        <w:t xml:space="preserve">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543"/>
        <w:gridCol w:w="418"/>
        <w:gridCol w:w="1111"/>
        <w:gridCol w:w="1114"/>
        <w:gridCol w:w="1115"/>
        <w:gridCol w:w="1114"/>
        <w:gridCol w:w="1222"/>
        <w:gridCol w:w="1003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поточна </w:t>
            </w:r>
            <w:r>
              <w:rPr>
                <w:color w:val="000000"/>
                <w:spacing w:val="-4"/>
                <w:sz w:val="16"/>
                <w:szCs w:val="16"/>
              </w:rPr>
              <w:t>кредиторська заборговані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</w:t>
              <w:br/>
              <w:t xml:space="preserve">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3363,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0,5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21,2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7,6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9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89,4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2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4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2,2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3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8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26,5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0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7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68,7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5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6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4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3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6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46,3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8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4,0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в оренду інших машин, устатковання </w:t>
              <w:br/>
              <w:t>та товар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9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7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9,5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19,4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2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9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,0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1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діяльність </w:t>
              <w:br/>
              <w:t xml:space="preserve">із забезпечення  трудовими </w:t>
              <w:br/>
              <w:t>ресурсам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4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40" w:before="1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-вання та пов'язана з цим діяльніст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2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7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8,1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</w:t>
              <w:br/>
              <w:t>із бронювання та пов'язана з цим діяльніст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543"/>
        <w:gridCol w:w="418"/>
        <w:gridCol w:w="1113"/>
        <w:gridCol w:w="1172"/>
        <w:gridCol w:w="1056"/>
        <w:gridCol w:w="1112"/>
        <w:gridCol w:w="1213"/>
        <w:gridCol w:w="1013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70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поточна </w:t>
            </w:r>
            <w:r>
              <w:rPr>
                <w:color w:val="000000"/>
                <w:spacing w:val="-4"/>
                <w:sz w:val="16"/>
                <w:szCs w:val="16"/>
              </w:rPr>
              <w:t>кредиторська заборговані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ість охоронних служб та проведення розслідуван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4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0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6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9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0,0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ість приватних охоронних служб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2,8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2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5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7,7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6,9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</w:t>
              <w:br/>
              <w:t>із прибиранн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,0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8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7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9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3,5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4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spacing w:val="-8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3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160" w:before="1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,9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5,4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en-US"/>
        </w:rPr>
        <w:t>171</w:t>
      </w:r>
      <w:r>
        <w:rPr>
          <w:rFonts w:eastAsia="MS Mincho;ＭＳ 明朝"/>
          <w:b/>
          <w:bCs/>
          <w:iCs/>
          <w:sz w:val="20"/>
        </w:rPr>
        <w:t xml:space="preserve">. </w:t>
      </w:r>
      <w:r>
        <w:rPr>
          <w:rFonts w:eastAsia="MS Mincho;ＭＳ 明朝"/>
          <w:b/>
          <w:bCs/>
          <w:iCs/>
          <w:sz w:val="20"/>
          <w:lang w:val="ru-RU"/>
        </w:rPr>
        <w:t>Поточна к</w:t>
      </w:r>
      <w:r>
        <w:rPr>
          <w:rFonts w:eastAsia="MS Mincho;ＭＳ 明朝"/>
          <w:b/>
          <w:bCs/>
          <w:iCs/>
          <w:sz w:val="20"/>
        </w:rPr>
        <w:t>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563"/>
        <w:gridCol w:w="425"/>
        <w:gridCol w:w="1218"/>
        <w:gridCol w:w="1086"/>
        <w:gridCol w:w="1085"/>
        <w:gridCol w:w="1086"/>
        <w:gridCol w:w="1086"/>
        <w:gridCol w:w="1091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точна к</w:t>
            </w:r>
            <w:r>
              <w:rPr>
                <w:color w:val="000000"/>
                <w:sz w:val="16"/>
                <w:szCs w:val="16"/>
              </w:rPr>
              <w:t>редиторська</w:t>
              <w:br/>
              <w:t>заборгованість –усього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</w:t>
              <w:br/>
              <w:t>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 оплати </w:t>
              <w:br/>
              <w:t>прац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421,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5,2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,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53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0,5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6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1,6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4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8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,2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8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2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73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7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5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6,9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а, прокат і лізинг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6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9,6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9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1,7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кат побутових виробів і предметів особистого вжитку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7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в оренду інших </w:t>
            </w:r>
            <w:r>
              <w:rPr>
                <w:spacing w:val="-8"/>
                <w:sz w:val="16"/>
                <w:szCs w:val="16"/>
              </w:rPr>
              <w:t xml:space="preserve">машин, устатковання </w:t>
              <w:br/>
              <w:t>та товар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3,8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36" w:hRule="atLeast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36" w:hRule="atLeast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7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0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діяльність </w:t>
              <w:br/>
              <w:t xml:space="preserve">із забезпечення  трудовими </w:t>
              <w:br/>
              <w:t>ресурсами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3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,2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,5</w:t>
            </w:r>
          </w:p>
        </w:tc>
      </w:tr>
      <w:tr>
        <w:trPr/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дання інших послуг </w:t>
              <w:br/>
              <w:t>із бронювання та пов'язана з цим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557"/>
        <w:gridCol w:w="418"/>
        <w:gridCol w:w="1282"/>
        <w:gridCol w:w="934"/>
        <w:gridCol w:w="1111"/>
        <w:gridCol w:w="1108"/>
        <w:gridCol w:w="1109"/>
        <w:gridCol w:w="1120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71</w:t>
            </w:r>
          </w:p>
        </w:tc>
      </w:tr>
      <w:tr>
        <w:trPr/>
        <w:tc>
          <w:tcPr>
            <w:tcW w:w="1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точна к</w:t>
            </w:r>
            <w:r>
              <w:rPr>
                <w:color w:val="000000"/>
                <w:sz w:val="16"/>
                <w:szCs w:val="16"/>
              </w:rPr>
              <w:t>редиторська</w:t>
              <w:br/>
              <w:t>заборгованість –усього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товари, </w:t>
              <w:br/>
              <w:t xml:space="preserve">роботи, </w:t>
              <w:br/>
              <w:t>послу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</w:t>
              <w:br/>
              <w:t>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 оплати </w:t>
              <w:br/>
              <w:t>прац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9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9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8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4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4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3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4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комплексне обслуговування </w:t>
              <w:br/>
              <w:t>об'єкт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,3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8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7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5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,0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</w:tr>
      <w:tr>
        <w:trPr/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7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5</w:t>
            </w:r>
          </w:p>
        </w:tc>
      </w:tr>
      <w:tr>
        <w:trPr/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1</w:t>
            </w:r>
          </w:p>
        </w:tc>
      </w:tr>
      <w:tr>
        <w:trPr/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,2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6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25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24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8:00Z</dcterms:created>
  <dc:creator>O.Kritskiy</dc:creator>
  <dc:description/>
  <cp:keywords/>
  <dc:language>en-US</dc:language>
  <cp:lastModifiedBy>O.Kritskiy</cp:lastModifiedBy>
  <cp:lastPrinted>2014-11-14T12:00:00Z</cp:lastPrinted>
  <dcterms:modified xsi:type="dcterms:W3CDTF">2017-11-10T15:12:00Z</dcterms:modified>
  <cp:revision>78</cp:revision>
  <dc:subject/>
  <dc:title>ДЕРЖАВНИЙ КОМІТЕТ СТАТИСТИКИ УКРАЇНИ</dc:title>
</cp:coreProperties>
</file>